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ree test viruses created with Biological Warfare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.ASM - a resident polymorphic COM/EXE infector (using BW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ASM - a nonresident 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.ASM - a resident COM infector with directory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